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lang w:val="es-ES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015</wp:posOffset>
                </wp:positionH>
                <wp:positionV relativeFrom="paragraph">
                  <wp:posOffset>-596265</wp:posOffset>
                </wp:positionV>
                <wp:extent cx="6724650" cy="1968500"/>
                <wp:effectExtent l="0" t="0" r="0" b="19685"/>
                <wp:wrapNone/>
                <wp:docPr id="1" name="Rectángu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1968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deded"/>
                            </a:gs>
                            <a:gs pos="100000">
                              <a:srgbClr val="bcbcb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19800" dir="5400000" blurRad="0" rotWithShape="0">
                            <a:srgbClr val="80808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7" fillcolor="#bcbcbc" stroked="f" o:allowincell="f" style="position:absolute;margin-left:-49.45pt;margin-top:-46.95pt;width:529.45pt;height:154.95pt;mso-wrap-style:none;v-text-anchor:middle">
                <v:fill o:detectmouseclick="t" color2="#ededed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1765</wp:posOffset>
                </wp:positionH>
                <wp:positionV relativeFrom="paragraph">
                  <wp:posOffset>-227965</wp:posOffset>
                </wp:positionV>
                <wp:extent cx="5314315" cy="1158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Nombre :  Jose Gerardo Rodriguez Acos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dad : 3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rección : Circuito San Jofiel 115-A Fraccionamiento el Orig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oledad de Graciano Sanchez, S.L.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el : 4444 213244,4442 3590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Email 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22"/>
                                  <w:szCs w:val="22"/>
                                </w:rPr>
                                <w:t>jgerardoacosta05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91.2pt;mso-wrap-distance-left:9.05pt;mso-wrap-distance-right:9.05pt;mso-wrap-distance-top:0pt;mso-wrap-distance-bottom:0pt;margin-top:-17.95pt;mso-position-vertical-relative:text;margin-left:-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Nombre :  Jose Gerardo Rodriguez Acos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Edad : 3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Dirección : Circuito San Jofiel 115-A Fraccionamiento el Orig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Soledad de Graciano Sanchez, S.L.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el : 4444 213244,4442 35905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Email : </w:t>
                      </w:r>
                      <w:hyperlink r:id="rId3">
                        <w:r>
                          <w:rPr>
                            <w:rStyle w:val="InternetLink"/>
                            <w:rFonts w:cs="Tahoma" w:ascii="Tahoma" w:hAnsi="Tahoma"/>
                            <w:sz w:val="22"/>
                            <w:szCs w:val="22"/>
                          </w:rPr>
                          <w:t>jgerardoacosta05@gmail.com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8665</wp:posOffset>
                </wp:positionH>
                <wp:positionV relativeFrom="paragraph">
                  <wp:posOffset>-394970</wp:posOffset>
                </wp:positionV>
                <wp:extent cx="1104900" cy="1506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50622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8.6pt;mso-wrap-distance-left:9.05pt;mso-wrap-distance-right:9.05pt;mso-wrap-distance-top:0pt;mso-wrap-distance-bottom:0pt;margin-top:-31.1pt;mso-position-vertical-relative:text;margin-left:3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80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2520" w:leader="none"/>
          <w:tab w:val="left" w:pos="59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lang w:val="es-ES" w:eastAsia="en-US"/>
        </w:rPr>
      </w:pPr>
      <w:r>
        <w:rPr>
          <w:rFonts w:cs="Tahoma" w:ascii="Tahoma" w:hAnsi="Tahoma"/>
          <w:b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76835</wp:posOffset>
                </wp:positionV>
                <wp:extent cx="6103620" cy="464820"/>
                <wp:effectExtent l="0" t="0" r="11430" b="1143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3a7ccb"/>
                            </a:gs>
                            <a:gs pos="100000">
                              <a:srgbClr val="2c5d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ESTUD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3A7CCB" style="position:absolute;rotation:-0;width:481.5pt;height:37.5pt;mso-wrap-distance-left:9.05pt;mso-wrap-distance-right:9.05pt;mso-wrap-distance-top:0pt;mso-wrap-distance-bottom:0pt;margin-top:6.05pt;mso-position-vertical-relative:text;margin-left:-0.7pt;mso-position-horizontal-relative:text">
                <v:shadow on="t" color="#808080" offset="0.9pt,0.9pt"/>
                <v:fill type="gradient" angle="-180" color2="#2C5D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</w:rPr>
                        <w:t>ESTUD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</w:t>
      </w:r>
      <w:r>
        <w:rPr>
          <w:rFonts w:cs="Tahoma" w:ascii="Tahoma" w:hAnsi="Tahoma"/>
          <w:b/>
          <w:sz w:val="22"/>
          <w:szCs w:val="22"/>
        </w:rPr>
        <w:t>Ingeniería Industrial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i/>
          <w:color w:val="002060"/>
          <w:sz w:val="22"/>
          <w:szCs w:val="22"/>
        </w:rPr>
        <w:t xml:space="preserve">                        </w:t>
      </w:r>
      <w:r>
        <w:rPr>
          <w:rFonts w:eastAsia="Tahoma" w:cs="Tahoma" w:ascii="Tahoma" w:hAnsi="Tahoma"/>
          <w:b/>
          <w:i/>
          <w:color w:val="FF0066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Instituto Tecnologico de San Luis Potosí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125095</wp:posOffset>
                </wp:positionV>
                <wp:extent cx="6103620" cy="464820"/>
                <wp:effectExtent l="0" t="0" r="11430" b="1143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3a7ccb"/>
                            </a:gs>
                            <a:gs pos="100000">
                              <a:srgbClr val="2c5d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EXPERIENCIA LAB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3A7CCB" style="position:absolute;rotation:-0;width:481.5pt;height:37.5pt;mso-wrap-distance-left:9.05pt;mso-wrap-distance-right:9.05pt;mso-wrap-distance-top:0pt;mso-wrap-distance-bottom:0pt;margin-top:9.85pt;mso-position-vertical-relative:text;margin-left:-0.7pt;mso-position-horizontal-relative:text">
                <v:shadow on="t" color="#808080" offset="0.9pt,0.9pt"/>
                <v:fill type="gradient" angle="-180" color2="#2C5D98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</w:rPr>
                        <w:t>EXPERIENCIA LAB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ov 2015. - Junio 2019     Viscofan de México S de R.L DE.C. V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eastAsia="Tahoma" w:cs="Tahoma" w:ascii="Tahoma" w:hAnsi="Tahoma"/>
          <w:b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Cs/>
          <w:sz w:val="22"/>
          <w:szCs w:val="22"/>
        </w:rPr>
        <w:t xml:space="preserve">PUESTO :   </w:t>
      </w:r>
      <w:r>
        <w:rPr>
          <w:rFonts w:cs="Tahoma" w:ascii="Tahoma" w:hAnsi="Tahoma"/>
          <w:b/>
          <w:i/>
          <w:color w:val="FF00FF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Coordinador de EHS</w:t>
      </w:r>
    </w:p>
    <w:p>
      <w:pPr>
        <w:pStyle w:val="Sansinterligne1"/>
        <w:tabs>
          <w:tab w:val="clear" w:pos="708"/>
          <w:tab w:val="left" w:pos="2040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tividades realizadas : Elaboración De recorridos de verificación para identificar y dar seguimiento a actos y condicione inseguras. Organización y funcionamiento de la comisión de seguridad e higiene, Formación y capacitación a brigadas de emergencia, elaboración de análisis de riesgos por maquinaria, equipos y puestos de trabajo, elaboración de procedimientos de EHS, Control y seguimiento a los equipos de emergencia, investigación de accidentes, elaboración de estudios ambientales, planeación y ejecución de simulacros, investigación de accidentes, implementación de sistema de observaciones, seguimiento a actividades de Salud y exámenes médicos, elaboración de trámites y atender auditorias ante diferentes dependencias de gobierno STPS,SEGAM,SEMARNAT,SSA, Protección Civil, seguimiento a actividades  enfocadas al cuidado del medio ambiente, capacitación en materia de seguridad, Coordinar actividades enfocadas a seguridad patrimonial. Implementacion y seguimiento a sistema ISO 14001-2015 &amp;OSHAS 18001-2007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ctubre 2014 a Noviembre 2015     Polímeros Nacionales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i/>
          <w:color w:val="FF00FF"/>
        </w:rPr>
        <w:t xml:space="preserve">   </w:t>
      </w:r>
      <w:r>
        <w:rPr>
          <w:rFonts w:cs="Tahoma" w:ascii="Tahoma" w:hAnsi="Tahoma"/>
          <w:b/>
        </w:rPr>
        <w:t xml:space="preserve">Puesto : Coordinador de Seguridad e Higiene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Actividades realizadas : Elaborar recorridos para detectar actos y condiciones inseguras, control de EPP, Formación de brigadas de Emergencia, Control de extintores, Capacitación de personal, Inducción al personal de nuevo ingreso,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Coordinar Comisión de Seguridad e Higiene, Elaboración de procedimientos de trabajo y análisis de riesgos por operación y por maquinaria, elaboración de simulacros, organización y desarrollo de semana de seguridad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ender visitas de las diferentes dependencias de gobierno, Control de servicio médico, Evaluación y cumplimiento de la normatividad, Elaboración de los diferentes estudios requeridos por la STPS. Investigación de accidentes e incidentes, etc. Coordinar actividades de vigilancia y limpieza. Trámites y atención a auditorias ante ecología, semarnat, segam, protección civil STPS, desarrollo urbano etc. seguimiento y atención a auditorias del sistema ISO  9001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oviembre 2012-Septiembre 2014   Universal Silencer de México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Puesto : </w:t>
      </w:r>
      <w:r>
        <w:rPr>
          <w:rFonts w:cs="Tahoma" w:ascii="Tahoma" w:hAnsi="Tahoma"/>
        </w:rPr>
        <w:t xml:space="preserve">Coordinador de Seguridad e Higiene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Actividades realizadas : Elaborar recorridos para detectar actos y condiciones inseguras, control de EPP, Formación de brigadas de Emergencia, Control de extintores, Capacitación de personal, Inducción al personal de nuevo ingreso,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Coordinar Comisión de Seguridad e Higiene, Elaboración de procedimientos de trabajo y análisis de riesgos por operación y por maquinaria, elaboración de simulacros, organización y desarrollo de semana de seguridad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Atender visitas de las diferentes dependencias de gobierno, Control de servicio médico, Evaluación y cumplimiento de la normatividad, Elaboración de los diferentes estudios requeridos por la STPS. Investigación de accidentes e incidentes, etc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arzo 2012-Noviembre 2012   Suacero S.A DE C.V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i/>
          <w:color w:val="FF00FF"/>
        </w:rPr>
        <w:t xml:space="preserve">   </w:t>
      </w:r>
      <w:r>
        <w:rPr>
          <w:rFonts w:cs="Tahoma" w:ascii="Tahoma" w:hAnsi="Tahoma"/>
          <w:b/>
        </w:rPr>
        <w:t xml:space="preserve">Puesto : </w:t>
      </w:r>
      <w:r>
        <w:rPr>
          <w:rFonts w:cs="Tahoma" w:ascii="Tahoma" w:hAnsi="Tahoma"/>
        </w:rPr>
        <w:t xml:space="preserve">Coordinador de Seguridad e Higiene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tividades realizadas : Elaborar recorridos para detectar actos y condiciones inseguras, control de EPP, Formación de brigadas de Emergencia, Control de extintores, Capacitación de personal, Inducción al personal de nuevo ingreso, Integración y recorridos de CSHMA, Elaboración de procedimientos de trabajo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Atender visitas de las diferentes dependencias de gobierno, Control de servicio médico, Evaluación y cumplimiento de la normatividad, Elaboración de los diferentes estudios requeridos por la STPS. Investigación de accidentes etc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oviembre 2010- Marzo 2012   Grupo Constructor Peasa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Puesto :   </w:t>
      </w:r>
      <w:r>
        <w:rPr>
          <w:rFonts w:cs="Tahoma" w:ascii="Tahoma" w:hAnsi="Tahoma"/>
        </w:rPr>
        <w:t>Coordinador de Seguridad e Higiene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tividades realizadas : Capacitación de personal en temas de seguridad, realizar recorridos para detectar condiciones y actos inseguros, dar seguimiento a procedimientos de trabajo y analizarlos para posibles mejoras, revisión de documentos del imss, supervisión de trabajos en alturas, corte y soldadura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elaborar y autorizar permisos de trabajo etc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9210</wp:posOffset>
                </wp:positionH>
                <wp:positionV relativeFrom="paragraph">
                  <wp:posOffset>105410</wp:posOffset>
                </wp:positionV>
                <wp:extent cx="6103620" cy="464820"/>
                <wp:effectExtent l="0" t="0" r="11430" b="1143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3a7ccb"/>
                            </a:gs>
                            <a:gs pos="100000">
                              <a:srgbClr val="2c5d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CURS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3A7CCB" style="position:absolute;rotation:-0;width:481.5pt;height:37.5pt;mso-wrap-distance-left:9.05pt;mso-wrap-distance-right:9.05pt;mso-wrap-distance-top:0pt;mso-wrap-distance-bottom:0pt;margin-top:8.3pt;mso-position-vertical-relative:text;margin-left:-2.3pt;mso-position-horizontal-relative:text">
                <v:shadow on="t" color="#808080" offset="0.9pt,0.9pt"/>
                <v:fill type="gradient" angle="-180" color2="#2C5D98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</w:rPr>
                        <w:t>CUR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plomado en Seguridad y Salud Ocupacional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plomado en Lean Manufacturing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minario LOTO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Seminario Seguridad con la Electricidad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Seminario manejo, transportes-y almacenamiento de productos químico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minario análisis de riesgos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Curso de Primeros Auxilios “Salvando una Vida”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urso para Comisiones de seguridad e Higiene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istencia a sesiones de COPOSAT, CETMMAP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Curso uso y manejo de extintore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uso de análisis de riesgos sistema hazo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urso brigada de bombero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HAS 18001-2007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SO 14001 2015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SO 9001 2015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cion de auditores interno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gislacion ambiental mexican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gislacion en seguridad y salud en el trabajo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mbate y prevencion de incendios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159385</wp:posOffset>
                </wp:positionV>
                <wp:extent cx="6103620" cy="464820"/>
                <wp:effectExtent l="0" t="0" r="11430" b="1143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3a7ccb"/>
                            </a:gs>
                            <a:gs pos="100000">
                              <a:srgbClr val="2c5d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INFORMAT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3A7CCB" style="position:absolute;rotation:-0;width:481.5pt;height:37.5pt;mso-wrap-distance-left:9.05pt;mso-wrap-distance-right:9.05pt;mso-wrap-distance-top:0pt;mso-wrap-distance-bottom:0pt;margin-top:12.55pt;mso-position-vertical-relative:text;margin-left:-0.05pt;mso-position-horizontal-relative:text">
                <v:shadow on="t" color="#808080" offset="0.9pt,0.9pt"/>
                <v:fill type="gradient" angle="-180" color2="#2C5D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</w:rPr>
                        <w:t xml:space="preserve">INFORMAT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Paquetería Office Básico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lang w:val="es-MX"/>
        </w:rPr>
        <w:t>SAP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77470</wp:posOffset>
                </wp:positionV>
                <wp:extent cx="6103620" cy="464820"/>
                <wp:effectExtent l="0" t="0" r="11430" b="1143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3a7ccb"/>
                            </a:gs>
                            <a:gs pos="100000">
                              <a:srgbClr val="2c5d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H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3A7CCB" style="position:absolute;rotation:-0;width:481.5pt;height:37.5pt;mso-wrap-distance-left:9.05pt;mso-wrap-distance-right:9.05pt;mso-wrap-distance-top:0pt;mso-wrap-distance-bottom:0pt;margin-top:6.1pt;mso-position-vertical-relative:text;margin-left:-0.8pt;mso-position-horizontal-relative:text">
                <v:shadow on="t" color="#808080" offset="0.9pt,0.9pt"/>
                <v:fill type="gradient" angle="-180" color2="#2C5D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</w:rPr>
                        <w:t>H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ogro"/>
        <w:numPr>
          <w:ilvl w:val="0"/>
          <w:numId w:val="0"/>
        </w:numPr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abajo en Equipo                    </w:t>
      </w:r>
    </w:p>
    <w:p>
      <w:pPr>
        <w:pStyle w:val="Logro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4"/>
          <w:szCs w:val="24"/>
        </w:rPr>
        <w:t>Responsabilidad</w:t>
      </w:r>
    </w:p>
    <w:p>
      <w:pPr>
        <w:pStyle w:val="Logro"/>
        <w:numPr>
          <w:ilvl w:val="0"/>
          <w:numId w:val="0"/>
        </w:numPr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iderazgo                                  </w:t>
      </w:r>
    </w:p>
    <w:p>
      <w:pPr>
        <w:pStyle w:val="Logro"/>
        <w:numPr>
          <w:ilvl w:val="0"/>
          <w:numId w:val="0"/>
        </w:numPr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rseveranci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nejo de Personal                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bajo bajo Presión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Tolerancia a la frustracion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</wp:posOffset>
                </wp:positionH>
                <wp:positionV relativeFrom="paragraph">
                  <wp:posOffset>3762375</wp:posOffset>
                </wp:positionV>
                <wp:extent cx="6076950" cy="3524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REFERENCIAS PERSON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7.75pt;mso-wrap-distance-left:9.05pt;mso-wrap-distance-right:9.05pt;mso-wrap-distance-top:0pt;mso-wrap-distance-bottom:0pt;margin-top:296.2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</w:rPr>
                        <w:t>REFERENCIAS PERS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848475</wp:posOffset>
                </wp:positionV>
                <wp:extent cx="6096000" cy="3524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FORMACIONES ADICIONALES E INTERE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7.75pt;mso-wrap-distance-left:9.05pt;mso-wrap-distance-right:9.05pt;mso-wrap-distance-top:0pt;mso-wrap-distance-bottom:0pt;margin-top:539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</w:rPr>
                        <w:t>FORMACIONES ADICIONALES E INTERE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4.25pt" o:bullet="t">
        <v:imagedata r:id="rId1" o:title=""/>
      </v:shape>
    </w:pict>
  </w:numPicBullet>
  <w:numPicBullet w:numPicBulletId="1">
    <w:pict>
      <v:shape style="width:12.75pt;height:12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36"/>
      <w:szCs w:val="3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Ttulo1Car">
    <w:name w:val="Título 1 Car"/>
    <w:qFormat/>
    <w:rPr>
      <w:rFonts w:ascii="Verdana" w:hAnsi="Verdana" w:eastAsia="Times New Roman" w:cs="Verdana"/>
      <w:b/>
      <w:bCs/>
      <w:kern w:val="2"/>
      <w:sz w:val="27"/>
      <w:szCs w:val="27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sinterligne1">
    <w:name w:val="Sans interlign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Logro">
    <w:name w:val="Logro"/>
    <w:basedOn w:val="TextBody"/>
    <w:qFormat/>
    <w:pPr>
      <w:numPr>
        <w:ilvl w:val="0"/>
        <w:numId w:val="2"/>
      </w:numPr>
      <w:tabs>
        <w:tab w:val="clear" w:pos="708"/>
        <w:tab w:val="left" w:pos="643" w:leader="none"/>
      </w:tabs>
      <w:spacing w:lineRule="atLeast" w:line="220" w:before="0" w:after="60"/>
      <w:ind w:left="643" w:right="0" w:hanging="360"/>
    </w:pPr>
    <w:rPr>
      <w:rFonts w:eastAsia="Batang;바탕"/>
      <w:sz w:val="20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gerardoacosta05@gmail.com" TargetMode="External"/><Relationship Id="rId3" Type="http://schemas.openxmlformats.org/officeDocument/2006/relationships/hyperlink" Target="mailto:jgerardoacosta05@gmail.com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5:05:00Z</dcterms:created>
  <dc:creator>Carlito</dc:creator>
  <dc:description/>
  <cp:keywords/>
  <dc:language>en-US</dc:language>
  <cp:lastModifiedBy>Vicky Ramirez Hernández</cp:lastModifiedBy>
  <cp:lastPrinted>2010-10-03T10:40:00Z</cp:lastPrinted>
  <dcterms:modified xsi:type="dcterms:W3CDTF">2019-09-02T17:14:00Z</dcterms:modified>
  <cp:revision>8</cp:revision>
  <dc:subject/>
  <dc:title/>
</cp:coreProperties>
</file>