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CURRICULUM VITA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MBRE:         LINA ISABEL RUIZ DIAZ DE LE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MICILIO:     ALAMO No. 55-402</w:t>
      </w:r>
    </w:p>
    <w:p>
      <w:pPr>
        <w:pStyle w:val="Normal"/>
        <w:rPr/>
      </w:pPr>
      <w:r>
        <w:rPr>
          <w:sz w:val="22"/>
          <w:szCs w:val="22"/>
        </w:rPr>
        <w:t>COL.                   4445 68 11 68    CEL.(42) 42 08 89 9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DO.CIVIL:       CASA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CHA NAC.:   23 DE SEPTIEMBRE DE 196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-MAIL:            linaisabel7@hotmail.c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E S C O L A R I D A 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IMARIA:      ESC. FEDERAL TIPO 21 DE AGOS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.:                  SECUNDARIA TECNICA No.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PA:             PREPARATORIA No.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RERA:       FACULTAD DE CONTADURIA Y ADM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CONTADOR PUBLI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E X P E R I E N C I A   L A B O R A 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:                  1989 A 1991</w:t>
      </w:r>
    </w:p>
    <w:p>
      <w:pPr>
        <w:pStyle w:val="Normal"/>
        <w:rPr/>
      </w:pPr>
      <w:r>
        <w:rPr>
          <w:sz w:val="22"/>
          <w:szCs w:val="22"/>
        </w:rPr>
        <w:t>LUGAR:          SECRETARIA DE EDUCACION PUBL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UESTO:         AUXILIAR ADMINISTRATIV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UNCIONES: ME DESEMPEÑE EN ACTIVIDADES TIPO SECRETARIAL CON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PERSONAS A MI CARGO EN EL DEPARTAMENTO D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RECURSOS HUMAN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:                   1991 A 199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GAR:           C.P. MARCELO DE LOS SANTOS Y C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UESTO:          AUXILIAR EN AUDITOR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UNCIONES:   ELABORE AUDITORIAS EN VARIAS EMPRESAS COMO EN 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HOTEL PANORAMA, HOTEL NAPOLES, HARINERA TEPEYA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NISSAN, PULSO DE SAN LU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:                   1997 A 2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GAR:          CESTOS Y BARRO ARTISTICO HOLA, S.A. DE C.V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UESTO:         CONTADOR GENER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UNCIONES:  ELABORACION DE ESTADOS FINANCIEROS, CALCULO 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IMPUESTOS, IMSS, NOMINA, ET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:                   2001 A 20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GAR:          GRUPO ENIRON CONSTRUCCIONES, S.A. DE C.V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UESTO:         ADMINISTRATIV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UNCIONES:  CLIENTES Y PROVEEDORES, CREDITO Y COBRANZ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NOMI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:                  2009 A 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GAR:          SERVICIO PRIVADO RESIDENCIAL( SEGURIDAD PRIVAD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UESTO:         ADMINISTRATIV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UNCIONES;  ADMINISTRATIV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:                  2010 A 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GAR           MARTINEZ LOREDO Y ASOCIADOS  </w:t>
      </w:r>
    </w:p>
    <w:p>
      <w:pPr>
        <w:pStyle w:val="Normal"/>
        <w:tabs>
          <w:tab w:val="clear" w:pos="708"/>
          <w:tab w:val="left" w:pos="1380" w:leader="none"/>
        </w:tabs>
        <w:rPr>
          <w:sz w:val="22"/>
          <w:szCs w:val="22"/>
        </w:rPr>
      </w:pPr>
      <w:r>
        <w:rPr>
          <w:sz w:val="22"/>
          <w:szCs w:val="22"/>
        </w:rPr>
        <w:t>PUESTO:</w:t>
        <w:tab/>
        <w:t>AUXILIAR EN AUDITOR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UNCIONES:  AUDITORIAS EMPRESARIAL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:                   2012 A 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GAR:           ASOCIACION DE CONDOMINOS VILLANTIGUA, A.C.</w:t>
      </w:r>
    </w:p>
    <w:p>
      <w:pPr>
        <w:pStyle w:val="Normal"/>
        <w:rPr/>
      </w:pPr>
      <w:r>
        <w:rPr>
          <w:sz w:val="22"/>
          <w:szCs w:val="22"/>
        </w:rPr>
        <w:t xml:space="preserve">PUESTO:          ADMINISTRATIVO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UNCIONES;   NOMINA, COBRANZA, IMSS, PRESENTACION DE IMPUESTOS,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CAPTURAR POLIZA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:                  2017 A 20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GAR:          CONSULTORIO MEDICO PSIQUIATRI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UESTO:         RECEPCIONIS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UNCIONES:  ATENCION Y FACTURAC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R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.P. LINA ISABEL RUIZ DIAZ DE 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23:20:00Z</dcterms:created>
  <dc:creator>LINA</dc:creator>
  <dc:description/>
  <cp:keywords/>
  <dc:language>en-US</dc:language>
  <cp:lastModifiedBy>lina isabel Ruiz Diaz de Leòn</cp:lastModifiedBy>
  <dcterms:modified xsi:type="dcterms:W3CDTF">2020-01-27T23:20:00Z</dcterms:modified>
  <cp:revision>2</cp:revision>
  <dc:subject/>
  <dc:title>CURRICULUM VITAE</dc:title>
</cp:coreProperties>
</file>