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MX" w:eastAsia="en-US"/>
        </w:rPr>
        <w:drawing>
          <wp:inline distT="0" distB="0" distL="0" distR="0">
            <wp:extent cx="800735" cy="95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s-ES"/>
        </w:rPr>
        <w:t xml:space="preserve">                                       </w:t>
      </w:r>
    </w:p>
    <w:p>
      <w:pPr>
        <w:pStyle w:val="Heading"/>
        <w:jc w:val="left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</w:t>
      </w:r>
      <w:r>
        <w:rPr>
          <w:rFonts w:cs="Arial" w:ascii="Arial" w:hAnsi="Arial"/>
          <w:lang w:val="es-ES"/>
        </w:rPr>
        <w:t>L.R.I Edgardo Sánchez  Mendoza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1745 Coral AV. Jardines del Su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an Luis Potosí, S.L.P  México.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Willingness to travel and to relocate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l phone 44 41833707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01 444) 112-25-24</w:t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1066800</wp:posOffset>
                  </wp:positionH>
                  <wp:positionV relativeFrom="paragraph">
                    <wp:posOffset>381000</wp:posOffset>
                  </wp:positionV>
                  <wp:extent cx="0" cy="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84pt,30pt" to="-84pt,30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  <w:rFonts w:cs="Arial" w:ascii="Arial" w:hAnsi="Arial"/>
          <w:lang w:val="en-US"/>
        </w:rPr>
        <w:t>eddy7201@yahoo.com.mx</w:t>
      </w:r>
    </w:p>
    <w:p>
      <w:pPr>
        <w:pStyle w:val="Normal"/>
        <w:jc w:val="center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68910</wp:posOffset>
                </wp:positionV>
                <wp:extent cx="7772400" cy="0"/>
                <wp:effectExtent l="0" t="33655" r="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75pt,13.3pt" to="530.2pt,13.3pt" stroked="t" o:allowincell="f" style="position:absolute">
                <v:stroke color="black" weight="66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  <w:lang w:val="en-GB"/>
        </w:rPr>
        <w:t>SUMMARY</w:t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1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</w:t>
      </w:r>
      <w:r>
        <w:rPr>
          <w:sz w:val="20"/>
          <w:lang w:val="en-GB"/>
        </w:rPr>
        <w:t>PROFESSIONAL EXPERIEN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  <w:t>NAPS OUTSOURCING FOR TOPY FASTENERS MÉXICO (JAPANESE COMPANY AUTOMOTIVE PARTS TIER-1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OGISTIK II San Luis Potosi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HUMAN RESOURCES SUPERVISOR SR. 03/2016- 01/2019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lant startup and creation of the human resources department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Immigration procedures for Japanese Managers FM3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ify the coverage of the vacancies of office personnel and general operators according to the job description (flyer, loudspeaker car, social networks, internet, etc.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age the process of recruitment, selection and hiring staff and general operators, apply interviews according hiring needs, psychometrics tests and skills test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ordinate interview of selection for supervisors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Offer Letter (Staff) to select candidate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ring contracts, HR process (Hire / Rehire, Transfer, Termination process, Severance, exit interviews, etc.) Manage labor terminations in compliance with Mexican Labor Law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w hire orientation–On Boarding- registration in Tress systems (payroll) and IBIX time &amp; attendance control-identification card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harge of ask and collect the legal documentation from the candidate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ordinate the medical test for candidate’s whit Medical Service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ministration of eventual and plant contract,</w:t>
      </w:r>
      <w:r>
        <w:rPr>
          <w:rFonts w:cs="Arial" w:ascii="Arial" w:hAnsi="Arial"/>
          <w:color w:val="0C0C0C"/>
          <w:sz w:val="18"/>
          <w:szCs w:val="18"/>
          <w:shd w:fill="FFFCCF" w:val="clear"/>
        </w:rPr>
        <w:t xml:space="preserve"> </w:t>
      </w:r>
      <w:r>
        <w:rPr>
          <w:rFonts w:cs="Tahoma" w:ascii="Tahoma" w:hAnsi="Tahoma"/>
          <w:sz w:val="20"/>
        </w:rPr>
        <w:t>contract expiry or dismissal and benefit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paration and management of the Annual Training Plan according to the DNC, budget and registration in STP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ministration of the Safety and Training Commission for STPS (Secretaría del Trabajo y Previsión Social)</w:t>
      </w:r>
      <w:r>
        <w:rPr/>
        <w:t xml:space="preserve"> </w:t>
      </w:r>
      <w:r>
        <w:rPr>
          <w:rFonts w:cs="Tahoma" w:ascii="Tahoma" w:hAnsi="Tahoma"/>
          <w:sz w:val="20"/>
        </w:rPr>
        <w:t>Safety monthly inspection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Integration of First Aid Brigade, Fire Brigade, Evacuation Brigade, communication Brigade and monthly review of fire extinguishers.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of work competencies certificate DC-3 STPS DC-1, DC-2, DC-4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tion of category exams to general operators, performance evaluation productivity bonus,</w:t>
      </w:r>
      <w:r>
        <w:rPr/>
        <w:t xml:space="preserve"> </w:t>
      </w:r>
      <w:r>
        <w:rPr>
          <w:rFonts w:cs="Tahoma" w:ascii="Tahoma" w:hAnsi="Tahoma"/>
          <w:sz w:val="20"/>
        </w:rPr>
        <w:t>managing grievance procedures to handle complaints from unionized employee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ordination of external services such as transportation, cafeteria, cleaning, surveillance, nursing, uniforms etc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reated Human Resources policies and procedures, developing labor policies and internal labor guidelines (RIT - Reglamento Interno de Trabajo)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Administration of disciplines with unit leaders applying federal labor law (internal rules of procedures) and complying with the company polices.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trol of headcount according to the hiring plan and organization chart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istant to the payroll department in prepare pre-payroll in Tress systems  (capture attendance, vacations, incidences, absenteeism, overtime) and deliver pay slip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trol and administration of communication board, suggestion mailbox and support communication with union leaders and internal communication programs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duction of KPI´s (Turnover, absenteeism, overtime, compliance annual training program, working environment etc.) Organizational climate- survey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ministration of policy  life insurance and medical insurance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Organize integration events (rally of integration and motivation, Christmas party etc.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gotiating collective bargaining agreements with the union SITIMM -CTM</w:t>
      </w:r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alary, benefits, etc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Tahoma" w:ascii="Tahoma" w:hAnsi="Tahoma"/>
          <w:sz w:val="20"/>
        </w:rPr>
        <w:t>To oversee compliance with the union's negotiated contract, analysis and decision making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lanning and administration of the department budget </w:t>
      </w:r>
    </w:p>
    <w:p>
      <w:pPr>
        <w:pStyle w:val="Normal"/>
        <w:ind w:left="72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es-MX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TIGERPOLY INDUSTRIA DE MEXICO S.A DE C.V </w:t>
      </w:r>
      <w:r>
        <w:rPr>
          <w:rFonts w:cs="Tahoma" w:ascii="Tahoma" w:hAnsi="Tahoma"/>
          <w:b/>
          <w:sz w:val="20"/>
          <w:szCs w:val="20"/>
          <w:u w:val="single"/>
          <w:lang w:val="es-MX"/>
        </w:rPr>
        <w:t>(JAPANESE COMPANY AUTOMOTIVE PARTS TIER-1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erto Interior Parque Industrial Santa Fe II Silao Guanajuato.</w:t>
      </w:r>
    </w:p>
    <w:p>
      <w:pPr>
        <w:pStyle w:val="Normal"/>
        <w:rPr>
          <w:rFonts w:ascii="Tahoma" w:hAnsi="Tahoma" w:cs="Tahoma"/>
          <w:sz w:val="20"/>
          <w:u w:val="single"/>
          <w:lang w:val="en-US"/>
        </w:rPr>
      </w:pPr>
      <w:r>
        <w:rPr>
          <w:rFonts w:cs="Tahoma" w:ascii="Tahoma" w:hAnsi="Tahoma"/>
          <w:sz w:val="20"/>
          <w:u w:val="single"/>
          <w:lang w:val="en-US"/>
        </w:rPr>
        <w:t>CHIEF OF HUMAN RESOURCES 01/2014-01/2016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lection and recruitment of office personnel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Apply Interviews according hiring needs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fer Letter (Non Union People) to select candidates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Hiring contracts, HR process (Hire / Rehire, Transfer, Termination process, Severance, exit interviews, etc.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w hire orientation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harge of ask and collect the legal documentation from the candidate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ordinate interview of selection for supervisor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ply Psychometric and skills test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Coordinate the medical test for candidate’s whit Medical Service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formance of plans and training programs according to the DNC and training actions as required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of work competencies certificate DC-3 STPS DC-1, DC-2, DC-4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tion of category exams to  labor workers and performance management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ministration of food services, transport service and benefit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dministration of disciplines with unit leaders applying federal labor law and complying with the company polices.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of training commission, security commission STPS (Integration of First Aid Brigade, Fire Brigade, Evacuation Brigade)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Assistant to the payroll department (vacations, holidays, incidences, absenteeism, overtime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and administration of communication board and support communication with union leaders and internal communication program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llective contract negotiation, labor agreements 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  <w:t>MAGNA AUTOMOTIVE SYSTEMS S.A DE C.V (CANADIAN COMPANY AUTOMOTIVE PART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rque Millennium Zona Industrial San Luis Potosí S.L.P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Automotive Stamping</w:t>
      </w:r>
    </w:p>
    <w:p>
      <w:pPr>
        <w:pStyle w:val="Normal"/>
        <w:rPr>
          <w:rFonts w:ascii="Tahoma" w:hAnsi="Tahoma" w:cs="Tahoma"/>
          <w:sz w:val="20"/>
          <w:u w:val="single"/>
          <w:lang w:val="es-ES_tradnl"/>
        </w:rPr>
      </w:pPr>
      <w:r>
        <w:rPr>
          <w:rFonts w:cs="Tahoma" w:ascii="Tahoma" w:hAnsi="Tahoma"/>
          <w:sz w:val="20"/>
          <w:u w:val="single"/>
          <w:lang w:val="es-ES_tradnl"/>
        </w:rPr>
        <w:t>HUMAN RESOURCES COORDINATOR 08/2008-06/2013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lection and recruitment of office personnel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pply Interviews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fer Letter (Non Union People) to select candidate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ring contracts, HR process (Hire / Rehire, Transfer, Termination, Severance, etc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harge of ask and collect the legal documentation from the candidate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pture information in the applications: ADAM Soft (HR Administration/Benefits Admin/ Payroll), Recruit Soft ( OCC, and internal advertise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istant to the payroll department (vacations, holidays and incidences 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Organization of Christmas event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ordinate interview of selection for supervisor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ply Psychometric and skills test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Coordinate the medical test for candidate’s whit Medical Service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formance of plans and training programs according to the DNC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of work competencies certificate DC-3 STPS DC-1, DC-2, DC-4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of training commission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Training, workers certification, operator training matrix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tion of category exams to  labor worker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ministration of food services and transport service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ministration of disciplines</w:t>
      </w:r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BASTECEDORES PECUARIOS LOZANO APELS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arretera San Luis Rio Verde KM 6.5 S/N San Luis Potosí S.L.P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Animal Food</w:t>
      </w:r>
    </w:p>
    <w:p>
      <w:pPr>
        <w:pStyle w:val="Normal"/>
        <w:rPr>
          <w:rFonts w:ascii="Tahoma" w:hAnsi="Tahoma" w:cs="Tahoma"/>
          <w:sz w:val="20"/>
          <w:u w:val="single"/>
          <w:lang w:val="en-US"/>
        </w:rPr>
      </w:pPr>
      <w:r>
        <w:rPr>
          <w:rFonts w:cs="Tahoma" w:ascii="Tahoma" w:hAnsi="Tahoma"/>
          <w:sz w:val="20"/>
          <w:u w:val="single"/>
          <w:lang w:val="en-US"/>
        </w:rPr>
        <w:t>RECRUITMENT AND TRAINING COORDINATOR 02/2008 TO 08/2008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ply Interviews whit HR dept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ordinate interview of selection for supervisor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ply Psychometric and skills test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Coordinate the medical test for candidate’s whit Medical Service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harge of ask and collect the legal documentation from the candidate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ring contracts, HR process (Hire / Rehire, Transfer, Termination, Severance, etc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formance of plans and training programs according to the DNC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of work competencies certificate DC-3 STPS DC-1, DC-2, DC-4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of training commission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TMLconformatoprevio"/>
        <w:shd w:fill="FFFFFF" w:val="clear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  <w:t>KLINSTARHS S.A DE C.V FOR HONEYWELL (OUTSOURCING ONLY COVERING A MATERNITY DISABILITY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Venustiano Carranza 2076 San Luis Potosí S.L.P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Projects for some plants in Chihuahua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Finished my contract only I covered the maternity disability HR Generalist</w:t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  <w:lang w:val="en-US"/>
        </w:rPr>
        <w:t xml:space="preserve">HR GENERALIST 10/2006 -02/2007 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lection and recruitment of office personnel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ply Interviews whit E.U, Canada and South America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fer Letter (Non Union People) to select candidate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ring contracts, HR process (Hire / Rehire, Transfer, Termination, Severance, etc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harge of ask and collect the legal documentation from the candidate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pture information in the applications: People Soft (HR Administration/Benefits Admin/ Payroll), Recruit Soft (e talent, OCC, and internal advertise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mployee Administration (Outsourcing and students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istant to the payroll department (vacations, holidays and incidences 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formance of plans and training programs according to the DNC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istics for external course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of laboral abilities diplomas STP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of training commission, security commission STPS (Integration of First Aid Brigade, Fire Brigade, Evacuation Brigade)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Control and payment of external courses, life insurance, medical insurance, lenses benefit, English Schools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Organization of Christmas event </w:t>
      </w:r>
    </w:p>
    <w:p>
      <w:pPr>
        <w:pStyle w:val="TextBody"/>
        <w:ind w:left="36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AEXLMAIER COMPONENTS AUTOMOTIVE DE MEXICO, S DE R.L DE C.V (ONLY WAS A PROJECT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je 140 Zona Industrial de  San Luis Potosí S.L.P Tel 444 1372700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Automotive electrical components</w:t>
      </w:r>
    </w:p>
    <w:p>
      <w:pPr>
        <w:pStyle w:val="Normal"/>
        <w:rPr>
          <w:rFonts w:ascii="Tahoma" w:hAnsi="Tahoma" w:cs="Tahoma"/>
          <w:sz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Finished my contract it was only 4 month project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u w:val="single"/>
          <w:lang w:val="en-US"/>
        </w:rPr>
        <w:t xml:space="preserve">RECRUITMENT AND SELECTION </w:t>
      </w:r>
      <w:r>
        <w:rPr>
          <w:rFonts w:cs="Tahoma" w:ascii="Tahoma" w:hAnsi="Tahoma"/>
          <w:sz w:val="20"/>
          <w:lang w:val="en-US"/>
        </w:rPr>
        <w:t xml:space="preserve">02/2006 –06/2006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ply Interviews whit HR Department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ordinate interview of selection for supervisor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ply Psychometric and skills test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Coordinate the medical test for candidate’s whit Medical Service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harge of ask and collect the legal documentation from the candidates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Responsible of make the Offer Job (general operator)/ Offer Letter (Staff) to select candidate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harge of design strategies to attract candidates to the mainly proces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tion of  Service Estate of Employ</w:t>
      </w:r>
    </w:p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MY  ALTERNADORES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ircuito Canadá 102 Parque Industrial Tres Naciones San Luis Potosí S.L.P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Automotive Alternator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eastAsia="Tahoma"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u w:val="single"/>
          <w:lang w:val="en-US"/>
        </w:rPr>
        <w:t>Human resources coordinator-training coordinator      8</w:t>
      </w:r>
      <w:r>
        <w:rPr>
          <w:rFonts w:cs="Tahoma" w:ascii="Tahoma" w:hAnsi="Tahoma"/>
          <w:sz w:val="20"/>
          <w:lang w:val="en-US"/>
        </w:rPr>
        <w:t>/1999-12/2004</w:t>
      </w:r>
    </w:p>
    <w:p>
      <w:pPr>
        <w:pStyle w:val="Textoindependiente2"/>
        <w:rPr>
          <w:rFonts w:ascii="Tahoma" w:hAnsi="Tahoma" w:cs="Tahoma"/>
          <w:sz w:val="24"/>
        </w:rPr>
      </w:pPr>
      <w:r>
        <w:rPr>
          <w:rFonts w:cs="Tahoma" w:ascii="Tahoma" w:hAnsi="Tahoma"/>
          <w:sz w:val="20"/>
        </w:rPr>
        <w:t xml:space="preserve">Reporting to: Human Resources Manager                     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lection and recruitment of office personnel and labor worker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ring contract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istant to the payroll department (vacations,  over time and payroll calculations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formance of plans and training programs according to the DNC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of laboral abilities diploma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of training commission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Group’s integration for solving PDCA problems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Attention of ISO TS16949 audits, ISO 14000 including training, workers certification, operator training matrix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tion of category exams to  labor worker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tion of training effectivenes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ive training courses and internal courses coordination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ndling of suppliers for courses and quotation of course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llow up to annual training program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ol of training budget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istics for external course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trol and payment of external courses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aining coordination in production lines technical training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isting in social events inter plants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DUCTORA NACIONAL DE PAPEL DESTINTADO S.A. DE C.V. PRONAPADE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JIDO SAN MIGUEL MUNICIPIO VILLA DE REYES San Luis Potosí S.L.P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Paper production</w:t>
      </w:r>
    </w:p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sz w:val="20"/>
          <w:u w:val="single"/>
          <w:lang w:val="en-US"/>
        </w:rPr>
        <w:t xml:space="preserve">Responsible for training and recruitment                 </w:t>
      </w:r>
      <w:r>
        <w:rPr>
          <w:rFonts w:cs="Tahoma" w:ascii="Tahoma" w:hAnsi="Tahoma"/>
          <w:sz w:val="20"/>
          <w:lang w:val="en-US"/>
        </w:rPr>
        <w:t>04/1996-07/1999</w:t>
      </w:r>
    </w:p>
    <w:p>
      <w:pPr>
        <w:pStyle w:val="Textoindependiente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porting to: Human Resources Manager              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erformance of plans and training programs for registration in the STPS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lang w:val="en-US"/>
        </w:rPr>
        <w:t>DNC implementation for diagnostic need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erformance and control of labor abilities and proof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erformance of training programs according to specific need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Control of the training commissi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nstructors training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Course design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nternal instructor participati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Internal profit bonus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Learning cells coordination for labor workers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lang w:val="en-US"/>
        </w:rPr>
        <w:t>Coordination of enterprise virtual program classroom (ITESM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Organization of events inter plant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Attention to visitor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ersonnel selection and recruitmen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sychometric exams performance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1730</wp:posOffset>
                </wp:positionH>
                <wp:positionV relativeFrom="paragraph">
                  <wp:posOffset>-93345</wp:posOffset>
                </wp:positionV>
                <wp:extent cx="76581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-7.35pt" to="513.05pt,-7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GENERAL TIRE DE MEXICO S.A. DE C.V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JE 114 No.210 ZONA INDUSTRIAL San Luis Potosí S.L.P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val="en-US"/>
        </w:rPr>
        <w:t>Automotive Tir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Finished my student resident</w:t>
      </w:r>
    </w:p>
    <w:p>
      <w:pPr>
        <w:pStyle w:val="Heading3"/>
        <w:rPr/>
      </w:pPr>
      <w:r>
        <w:rPr>
          <w:rFonts w:cs="Tahoma" w:ascii="Tahoma" w:hAnsi="Tahoma"/>
          <w:sz w:val="20"/>
        </w:rPr>
        <w:t>Assistant to Human Resources                               06/1995-03/1996</w:t>
      </w:r>
    </w:p>
    <w:p>
      <w:pPr>
        <w:pStyle w:val="Textoindependiente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porting to: human resources manager             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Hiring contract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Relation ship between company and labor worker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roposal for Collective contract  agreement</w:t>
      </w:r>
    </w:p>
    <w:p>
      <w:pPr>
        <w:pStyle w:val="Normal"/>
        <w:rPr/>
      </w:pPr>
      <w:r>
        <w:rPr>
          <w:b/>
          <w:sz w:val="20"/>
          <w:lang w:val="en-US"/>
        </w:rPr>
        <w:t>SOCIAL SERVICE AT I.T.S.L.P</w:t>
      </w:r>
      <w:r>
        <w:rPr>
          <w:b/>
          <w:lang w:val="en-US"/>
        </w:rPr>
        <w:t>.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Social service 05/1992-02/1993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1"/>
        <w:jc w:val="left"/>
        <w:rPr/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sz w:val="20"/>
          <w:u w:val="single"/>
        </w:rPr>
        <w:t>EDUCATION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lang w:val="en-US"/>
        </w:rPr>
      </w:pPr>
      <w:r>
        <w:rPr>
          <w:rFonts w:cs="Tahoma" w:ascii="Tahoma" w:hAnsi="Tahoma"/>
          <w:b/>
          <w:i/>
          <w:sz w:val="20"/>
          <w:lang w:val="en-US"/>
        </w:rPr>
        <w:t>I.T.S.L.P 1990-1994 Bachelor degree in Industrial Relations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TECHNICAL SKILLS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- Instructors education 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First aid course, industrial security and   disasters prevention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Basic course on security and hygiene at work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- Training benefit-cost 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General psychometry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Knowledge administration in the learning organization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Workers certification in ISO 9000, QS 9000, VDA and IATF.</w:t>
      </w:r>
    </w:p>
    <w:p>
      <w:pPr>
        <w:pStyle w:val="Normal"/>
        <w:rPr/>
      </w:pPr>
      <w:r>
        <w:rPr>
          <w:rFonts w:cs="Tahoma" w:ascii="Tahoma" w:hAnsi="Tahoma"/>
          <w:sz w:val="20"/>
          <w:lang w:val="en-US"/>
        </w:rPr>
        <w:t>- Groups of solving problems - planing, development, control and -assurance.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Leadership-5’s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Lean manufacturing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Training need detections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Lean manufacturing practicing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Technical training of trainers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Security for lift truck operator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Kanban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Internal auditor for ISO/TS 16949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- Labor administrative records 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Organization development diploma (ITESM)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Payroll course Tress System - Nomipac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- Focusing on ISO /TS16945 process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LANGUAGES </w:t>
      </w:r>
      <w:r>
        <w:rPr>
          <w:rFonts w:cs="Tahoma" w:ascii="Tahoma" w:hAnsi="Tahoma"/>
          <w:b/>
          <w:sz w:val="20"/>
          <w:lang w:val="en-US"/>
        </w:rPr>
        <w:t>English (fluent) Spanish (fluent)</w:t>
      </w:r>
    </w:p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cs="Courier New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rFonts w:ascii="Arial" w:hAnsi="Arial" w:eastAsia="Batang;바탕" w:cs="Arial"/>
      <w:b/>
      <w:bCs/>
      <w:sz w:val="20"/>
      <w:szCs w:val="20"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dy7201@yahoo.com.m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20:51:00Z</dcterms:created>
  <dc:creator>Pre-Instalado</dc:creator>
  <dc:description/>
  <cp:keywords/>
  <dc:language>en-US</dc:language>
  <cp:lastModifiedBy>acer</cp:lastModifiedBy>
  <cp:lastPrinted>2006-01-25T05:47:00Z</cp:lastPrinted>
  <dcterms:modified xsi:type="dcterms:W3CDTF">2019-04-23T15:36:00Z</dcterms:modified>
  <cp:revision>34</cp:revision>
  <dc:subject/>
  <dc:title>EDGARDO S</dc:title>
</cp:coreProperties>
</file>