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00"/>
          <w:sz w:val="20"/>
          <w:lang w:val="en-US" w:eastAsia="en-US"/>
        </w:rPr>
      </w:pPr>
      <w:r>
        <w:rPr>
          <w:rFonts w:cs="Cambria" w:ascii="Cambria" w:hAnsi="Cambria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9144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80.95pt" stroked="t" o:allowincell="f" style="position:absolute">
                <v:stroke color="#943634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000000"/>
        </w:rPr>
        <w:drawing>
          <wp:inline distT="0" distB="0" distL="0" distR="0">
            <wp:extent cx="941705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32" t="-4" r="19012" b="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457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467.95pt,7.8pt" stroked="t" o:allowincell="f" style="position:absolute">
                <v:stroke color="#943634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86995</wp:posOffset>
                </wp:positionV>
                <wp:extent cx="635" cy="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05pt;margin-top:6.85pt;width:0pt;height: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34260</wp:posOffset>
                </wp:positionH>
                <wp:positionV relativeFrom="paragraph">
                  <wp:posOffset>528955</wp:posOffset>
                </wp:positionV>
                <wp:extent cx="3578225" cy="929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8"/>
                              <w:gridCol w:w="3647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Dirección: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Tales de Mileto #430 Col. Progre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Ciudad: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San Luis Potosí, S.L.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Tel. Móvil: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4442015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Tel. Local: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8204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Correo Electrónico: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vianey.elizabeth.berna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Fecha de nacimiento: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16 de diciembre de 19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73.2pt;mso-wrap-distance-left:7.05pt;mso-wrap-distance-right:7.05pt;mso-wrap-distance-top:0pt;mso-wrap-distance-bottom:0pt;margin-top:41.65pt;mso-position-vertical-relative:text;margin-left:18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8"/>
                        <w:gridCol w:w="3647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Dirección:</w:t>
                            </w:r>
                          </w:p>
                        </w:tc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Tales de Mileto #430 Col. Progreso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Ciudad:</w:t>
                            </w:r>
                          </w:p>
                        </w:tc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San Luis Potosí, S.L.P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Tel. Móvil:</w:t>
                            </w:r>
                          </w:p>
                        </w:tc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444201504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Tel. Local:</w:t>
                            </w:r>
                          </w:p>
                        </w:tc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820452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Correo Electrónico:</w:t>
                            </w:r>
                          </w:p>
                        </w:tc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vianey.elizabeth.bernal@gmail.com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Fecha de nacimiento:</w:t>
                            </w:r>
                          </w:p>
                        </w:tc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16 de diciembre de 19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69215</wp:posOffset>
                </wp:positionV>
                <wp:extent cx="18288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e9e9"/>
                            </a:gs>
                            <a:gs pos="100000">
                              <a:srgbClr val="d9959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-0.2pt;margin-top:5.45pt;width:143.95pt;height:8.95pt;mso-wrap-style:none;v-text-anchor:middle">
                <v:fill o:detectmouseclick="t" color2="#f7e9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 xml:space="preserve">Objetivo Profesional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  <w:sz w:val="20"/>
        </w:rPr>
        <w:t>Establecerme y consolidarme en una empresa que me otorgue estabilidad laboral y permita desarrollarme profesionalmente para el buen desempeño de las funciones asignadas, conseguir logros personales y profesionales, contribuyendo con mi experiencia profesional, actitud, valores y ética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69215</wp:posOffset>
                </wp:positionV>
                <wp:extent cx="18288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e9e9"/>
                            </a:gs>
                            <a:gs pos="100000">
                              <a:srgbClr val="d9959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-0.2pt;margin-top:5.45pt;width:143.95pt;height:8.95pt;mso-wrap-style:none;v-text-anchor:middle">
                <v:fill o:detectmouseclick="t" color2="#f7e9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 xml:space="preserve">Habilidades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color w:val="000000"/>
          <w:sz w:val="20"/>
        </w:rPr>
        <w:t>Considero que tengo la capacidad de trabajar en equipo, aportando ideas y realizando las tareas asignadas. Soy asertiva, proactiva, perseverante, persistente, rápido aprendizaje y sin temor a los cambios. De forma individual trabajo concreta y enfocada a resultados. Soy tolerante al trabajo bajo presión, comunicación efectiva hacia mis colaboradores, superiores y subordinados, inteligencia emocional, neutral y analítica en la toma de decisiones y resolución de conflictos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63500</wp:posOffset>
                </wp:positionV>
                <wp:extent cx="18288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e9e9"/>
                            </a:gs>
                            <a:gs pos="100000">
                              <a:srgbClr val="d9959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0.45pt;margin-top:5pt;width:143.95pt;height:8.95pt;mso-wrap-style:none;v-text-anchor:middle">
                <v:fill o:detectmouseclick="t" color2="#f7e9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>Formación Académi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Lic. Negocios Internacionale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Universidad Marista de San Luis Potosí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arta de Pasante – Título en proceso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nero 2009 - Junio 2014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62865</wp:posOffset>
                </wp:positionV>
                <wp:extent cx="18288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e9e9"/>
                            </a:gs>
                            <a:gs pos="100000">
                              <a:srgbClr val="d9959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1.1pt;margin-top:4.95pt;width:143.95pt;height:8.95pt;mso-wrap-style:none;v-text-anchor:middle">
                <v:fill o:detectmouseclick="t" color2="#f7e9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>Experiencia labor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Encargada de Recursos Humanos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Equipos Quirúrgicos Potosinos, S.A. de C. 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yo 2018 – Actualmente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ra. Martha Reyes Alons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Formación y estructura del departamento de Recursos Huma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clutamiento y Selec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Aplicación e interpretación de pruebas psicométr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nduc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atación y terminación labo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Programación anual de capacitación y control de documentos (DNC, lista de asistencia, DC-3, diplomas, evaluaciones, encuestas de satisfacció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dministra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nálisis de Sueldos y Salari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Control y actualización de expedientes del personal (contratos y documentació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laciones labo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solución de conflic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valuación de clima laboral y evaluaciones de desempeñ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Desarrollo Organizacional y planes de carre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laboración y actualización Descripción de Pue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nálisis de Sueldos y Salari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Actualización del Manual de Organiz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ctualización y desarrollo del Sistema de Gestión de Cal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laboración y actualización de los procesos de Recursos Huma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Coordinación en apoyo del Gerente de Sucursal de la ciudad de León y Aguascalientes, así como un negocio local en San Luis Potosí del mismo gi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ordinación de eventos especi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poyo directo al área de Gerencia Administrativa y Coordinación Genera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Coordinación de Recursos Humanos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b/>
          <w:i/>
          <w:color w:val="000000"/>
          <w:sz w:val="20"/>
          <w:u w:val="single"/>
          <w:lang w:val="en-US"/>
        </w:rPr>
        <w:t>EISS Enterprise Integral Security Advisors, S.A. de C.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eptiembre 2015 – Diciembre 2016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ic. Ulises Heredia López 55437315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Reclutamiento y Selec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Aplicación e interpretación de psicometría (Wonderlic, Clever, Terman Merril, Savic, Moss, Persona Bajo la Lluv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expedientes del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y Renovación de Contratos del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Control y seguimiento de ausent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y seguimiento a Incapacidades, ST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nventario de uniformes y abastecimiento del m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laciones labo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cuerdos y convenios en la Junta de Conciliación y Arbitra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nduc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apacitación de personal, programa y desarrol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Evaluación de clima laboral y desempeño 360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Elaboración y control de incidencias para Pre-Nómina (Exc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portar y enviar a Corporativo reportes gene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y reporte de Altas, Bajas, Modificaciones de Sala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Supervisión de oficiales, atención a clientes por necesidades operativ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esarrollo Comercial Sucursal SLP, prospec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Manejo de caja ch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y actualización de activo fijo en Sucurs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ctualización de perfiles y descripción de puesto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  <w:sz w:val="16"/>
        </w:rPr>
      </w:pPr>
      <w:r>
        <w:rPr>
          <w:rFonts w:cs="Calibri" w:ascii="Calibri" w:hAnsi="Calibri"/>
          <w:b/>
          <w:color w:val="000000"/>
        </w:rPr>
        <w:b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Coordinación de Recursos Humanos (por proyecto rumbo a Certificación Norma ISO 9001:2008)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Binasa Refacciones Industriales, S.A. de C. 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oviembre, 2014 - Julio 2015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ic. Gloria Rubí Cabral Cabrera 444.580.55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clutamiento y Selec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Aplicación e interpretación de psicometría (Wonderlic, Clever, Terman Merril, Savic, Moss, Persona Bajo la Lluvia, Grafologí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nducción de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rogramación anual de capacitación del personal y control de documentos (lista de asistencia, DC-3, diplomas, evaluaciones, etc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Control y actualización de expedientes del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laciones labo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Evaluación de clima laboral y desempeño 360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Elaboración de Pre-Nómina (Excel, sistema SIPRE timbrado y electrónica Banco Banamex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ago de nómina y comis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Desarrollo de Apertura de Nave en Zona Industrial, seguimiento a permisos, instalación, infraestructura, servicio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/>
      </w:pPr>
      <w:r>
        <w:rPr>
          <w:rFonts w:cs="Calibri" w:ascii="Calibri" w:hAnsi="Calibri"/>
          <w:color w:val="000000"/>
          <w:sz w:val="20"/>
        </w:rPr>
        <w:t>Resolución de conflic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ctualización de perfiles y descripción de pue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ctualización de procedimientos de todos los pue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ordinación de vehículos propiedad de la empresa (check list, responsivas, resguardos, mantenimiento, pólizas de seguro, licencias de conductores, rendimiento y control de combustibl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ordinación de eventos especi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418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 ingreso fue debido a la implementación de Certificación en ISO 9001:2008 donde mis actividades iniciales fueron la estructuración del departamento Recursos Humanos, aplicación de 5 S’s para posteriormente dar seguimiento a la Norma, la certificación se logró en Enero 2015)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3" w:gutter="0" w:header="708" w:top="764" w:footer="708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ab/>
        <w:t>Recepcionista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993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Centro Integral de Idiomas, S.A. de C. 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eptiembre 2009 - Julio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58" w:leader="none"/>
        </w:tabs>
        <w:ind w:left="108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tención a clien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58" w:leader="none"/>
        </w:tabs>
        <w:ind w:left="108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gistro de alum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58" w:leader="none"/>
        </w:tabs>
        <w:ind w:left="108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citas.</w:t>
      </w:r>
    </w:p>
    <w:p>
      <w:pPr>
        <w:pStyle w:val="Normal"/>
        <w:ind w:left="1080" w:hanging="36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Subdirección/Administrador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Total Cabinetry, S.A. de C.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eptiembre 2007 - Enero 200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uentas por cobra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uentas por paga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>
          <w:rFonts w:cs="Calibri" w:ascii="Calibri" w:hAnsi="Calibri"/>
          <w:color w:val="000000"/>
          <w:sz w:val="20"/>
        </w:rPr>
        <w:t>Elaboración de Nómina (incidencias y préstamos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ovimientos en IMSS mediante programa ID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nejo de bancos y conciliación bancar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clutamiento y selección de personal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sicometrí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nejo de caja chica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Auxiliar Administrativ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Construcciones Industriales Argo, S.A. de C.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eptiembre 2006 - Septiembre 2007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  <w:t>Actividades: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uxiliar Contable.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uxiliar Recursos Humanos.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uxiliar Administrativo.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nejo de caja chica.</w:t>
      </w:r>
    </w:p>
    <w:p>
      <w:pPr>
        <w:pStyle w:val="Normal"/>
        <w:ind w:left="156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Asistente de Dirección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Construtecnos Punto Com, S.A. de C.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nero 2005 - Septiembre 2007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  <w:t>Actividades: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Facturación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ingresos y egreso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nejo de caja chica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uentas por cobrar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uentas por pagar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ovimientos en IMSS mediante programa IDSE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omina mediante programa NomiPaq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nejo de bancos, conciliación bancaria y chequera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Logística y Abastecimiento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Grupo Industrial Fargos, S.A. de C.V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Junio 2004 - Noviembre 2004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  <w:t>Actividades: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inventarios en bodega nacional y fiscal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producción diaria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calidad de producción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ogística y abastecimiento de materiales a empresa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ráfico de mercancía importación y exportación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rámite de documentación para liberación de mercancía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cibo de embarques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Auxiliar Contabl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  <w:t>Del Moral Empresarial Solutions, SC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jercicio 2002 a 2003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  <w:t>Actividades: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ol de archivo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/>
      </w:pPr>
      <w:r>
        <w:rPr>
          <w:rFonts w:cs="Calibri" w:ascii="Calibri" w:hAnsi="Calibri"/>
          <w:color w:val="000000"/>
          <w:sz w:val="20"/>
        </w:rPr>
        <w:t>Captura de ingresos y egresos de cliente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/>
      </w:pPr>
      <w:r>
        <w:rPr>
          <w:rFonts w:cs="Calibri" w:ascii="Calibri" w:hAnsi="Calibri"/>
          <w:color w:val="000000"/>
          <w:sz w:val="20"/>
        </w:rPr>
        <w:t>Manejo de conciliación bancaria de cliente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/>
      </w:pPr>
      <w:r>
        <w:rPr>
          <w:rFonts w:cs="Calibri" w:ascii="Calibri" w:hAnsi="Calibri"/>
          <w:color w:val="000000"/>
          <w:sz w:val="20"/>
        </w:rPr>
        <w:t>Pago de impuestos de contribuyente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/>
      </w:pPr>
      <w:r>
        <w:rPr>
          <w:rFonts w:cs="Calibri" w:ascii="Calibri" w:hAnsi="Calibri"/>
          <w:color w:val="000000"/>
          <w:sz w:val="20"/>
        </w:rPr>
        <w:t>Armado de expediente de cliente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/>
      </w:pPr>
      <w:r>
        <w:rPr>
          <w:rFonts w:cs="Calibri" w:ascii="Calibri" w:hAnsi="Calibri"/>
          <w:color w:val="000000"/>
          <w:sz w:val="20"/>
        </w:rPr>
        <w:t>Crédito y cobranza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/>
      </w:pPr>
      <w:r>
        <w:rPr>
          <w:rFonts w:cs="Calibri" w:ascii="Calibri" w:hAnsi="Calibri"/>
          <w:color w:val="000000"/>
          <w:sz w:val="20"/>
        </w:rPr>
        <w:t>Auxiliar de nómina (Contpaq)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poyo en cálculo de impuestos.</w:t>
      </w:r>
    </w:p>
    <w:p>
      <w:pPr>
        <w:pStyle w:val="Normal"/>
        <w:tabs>
          <w:tab w:val="clear" w:pos="708"/>
          <w:tab w:val="left" w:pos="1058" w:leader="none"/>
        </w:tabs>
        <w:ind w:left="1418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poyo en elaboración de declaraciones informativas (explorador).</w:t>
      </w:r>
    </w:p>
    <w:p>
      <w:pPr>
        <w:sectPr>
          <w:type w:val="continuous"/>
          <w:pgSz w:w="11906" w:h="16838"/>
          <w:pgMar w:left="1134" w:right="1133" w:gutter="0" w:header="708" w:top="764" w:footer="708" w:bottom="170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sectPr>
          <w:type w:val="continuous"/>
          <w:pgSz w:w="11906" w:h="16838"/>
          <w:pgMar w:left="1134" w:right="1133" w:gutter="0" w:header="708" w:top="764" w:footer="708" w:bottom="170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8288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e9e9"/>
                            </a:gs>
                            <a:gs pos="100000">
                              <a:srgbClr val="d9959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0pt;margin-top:7pt;width:143.95pt;height:8.95pt;mso-wrap-style:none;v-text-anchor:middle">
                <v:fill o:detectmouseclick="t" color2="#f7e9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 xml:space="preserve">Curso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ruebas Psicométric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óminas e Impuestos Labor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ratación y Terminación Labo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iplomado en Habilidades Gerenciales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18288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e9e9"/>
                            </a:gs>
                            <a:gs pos="100000">
                              <a:srgbClr val="d9959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1.1pt;margin-top:4.7pt;width:143.95pt;height:8.95pt;mso-wrap-style:none;v-text-anchor:middle">
                <v:fill o:detectmouseclick="t" color2="#f7e9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>Informática Dominio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  <w:t>Office (Word, Excel, Power Point, Publisher, Outlook, Internet)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/>
      </w:pPr>
      <w:r>
        <w:rPr>
          <w:rFonts w:cs="Calibri" w:ascii="Calibri" w:hAnsi="Calibri"/>
          <w:color w:val="000000"/>
          <w:sz w:val="20"/>
        </w:rPr>
        <w:t>SIPRE (módulo de nóminas, recursos humanos, ventas)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UA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DSE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NTPAQ (módulo de nóminas y facturación electrónica)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OMIPAQ (básico).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SO 9001:2008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/>
      </w:pPr>
      <w:r>
        <w:rPr>
          <w:rFonts w:cs="Calibri" w:ascii="Calibri" w:hAnsi="Calibri"/>
          <w:color w:val="000000"/>
          <w:sz w:val="20"/>
        </w:rPr>
        <w:t>Inglés (hablado 60%, escrito 50%)</w:t>
      </w:r>
    </w:p>
    <w:sectPr>
      <w:type w:val="continuous"/>
      <w:pgSz w:w="11906" w:h="16838"/>
      <w:pgMar w:left="1134" w:right="1133" w:gutter="0" w:header="708" w:top="764" w:footer="708" w:bottom="170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Calibri" w:hAnsi="Calibri" w:cs="Calibri"/>
        <w:color w:val="000000"/>
        <w:sz w:val="22"/>
      </w:rPr>
    </w:pPr>
    <w:r>
      <w:rPr>
        <w:rFonts w:cs="Calibri" w:ascii="Calibri" w:hAnsi="Calibri"/>
        <w:color w:val="000000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36" w:space="0" w:color="622423"/>
      </w:pBdr>
      <w:tabs>
        <w:tab w:val="clear" w:pos="708"/>
        <w:tab w:val="center" w:pos="4419" w:leader="none"/>
        <w:tab w:val="right" w:pos="8838" w:leader="none"/>
      </w:tabs>
      <w:jc w:val="right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CV Vianey Elizabeth Bernal Rodrígue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w w:val="100"/>
        <w:rFonts w:ascii="Symbol" w:hAnsi="Symbol" w:eastAsia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3z0">
    <w:name w:val="WW8Num3z0"/>
    <w:qFormat/>
    <w:rPr>
      <w:rFonts w:ascii="Symbol" w:hAnsi="Symbol" w:eastAsia="Symbol" w:cs="Symbol"/>
      <w:b/>
      <w:color w:val="000000"/>
      <w:w w:val="100"/>
      <w:sz w:val="20"/>
    </w:rPr>
  </w:style>
  <w:style w:type="character" w:styleId="WW8Num4z0">
    <w:name w:val="WW8Num4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WW8Num5z0">
    <w:name w:val="WW8Num5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6z0">
    <w:name w:val="WW8Num6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7z0">
    <w:name w:val="WW8Num7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WW8Num8z0">
    <w:name w:val="WW8Num8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9z0">
    <w:name w:val="WW8Num9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WW8Num10z0">
    <w:name w:val="WW8Num10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11z0">
    <w:name w:val="WW8Num11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12z0">
    <w:name w:val="WW8Num12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13z0">
    <w:name w:val="WW8Num13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14z0">
    <w:name w:val="WW8Num14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color w:val="000000"/>
      <w:w w:val="100"/>
      <w:sz w:val="20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color w:val="000000"/>
      <w:w w:val="100"/>
      <w:sz w:val="20"/>
    </w:rPr>
  </w:style>
  <w:style w:type="character" w:styleId="WW8Num17z0">
    <w:name w:val="WW8Num17z0"/>
    <w:qFormat/>
    <w:rPr>
      <w:rFonts w:ascii="Symbol" w:hAnsi="Symbol" w:eastAsia="Symbol" w:cs="Symbol"/>
      <w:b/>
      <w:color w:val="000000"/>
      <w:w w:val="100"/>
      <w:sz w:val="24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1">
    <w:name w:val="Dirección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lineRule="auto" w:line="264" w:before="0" w:after="18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6:31:00Z</dcterms:created>
  <dc:creator>Nostat</dc:creator>
  <dc:description/>
  <cp:keywords/>
  <dc:language>en-US</dc:language>
  <cp:lastModifiedBy>HP</cp:lastModifiedBy>
  <cp:lastPrinted>2015-10-26T15:58:00Z</cp:lastPrinted>
  <dcterms:modified xsi:type="dcterms:W3CDTF">2018-11-13T15:47:00Z</dcterms:modified>
  <cp:revision>8</cp:revision>
  <dc:subject/>
  <dc:title>CV Fabiola Elizabeth Anguiano Rodr?guez</dc:title>
</cp:coreProperties>
</file>